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49630</wp:posOffset>
                  </wp:positionH>
                  <wp:positionV relativeFrom="paragraph">
                    <wp:posOffset>102235</wp:posOffset>
                  </wp:positionV>
                  <wp:extent cx="681990" cy="807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4 ма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е</w:t>
              <w:softHyphen/>
              <w:t>ред ТО-2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редукторы, промежут</w:t>
              <w:softHyphen/>
              <w:t>очные соединения и гидропривод главного вентилятора. Проверить отсутствие посторонних шумов и стуков, ненормальных виб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ций, отсутствие перегрева корпусов (осо</w:t>
              <w:softHyphen/>
              <w:t>бенно подшипниковых узлов), отсу</w:t>
              <w:softHyphen/>
              <w:t>тствие утечек смазк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вентиляторы охлажде</w:t>
              <w:softHyphen/>
              <w:t>ния тяговых электродвигателей и главного генератора, проверить от</w:t>
              <w:softHyphen/>
              <w:t>сутст-вие ненормальных 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поступление масла к ре</w:t>
              <w:softHyphen/>
              <w:t>дукторам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водяные и масляные трубопроводы, проверить отсутст</w:t>
              <w:softHyphen/>
              <w:t>вие утечек и надёжность крепления в хомутах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работу систем автома</w:t>
              <w:softHyphen/>
              <w:t>тического регулирования темпера</w:t>
              <w:softHyphen/>
              <w:t>туры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чёткость запуска гид</w:t>
              <w:softHyphen/>
              <w:t>ропривода вентилятора, открытия и закрытия жалюзи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давление масла во вспо</w:t>
              <w:softHyphen/>
              <w:t>могательных агрегатах: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Перепад давления на ФГО (не бо</w:t>
              <w:softHyphen/>
              <w:t>лее 1,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Давление после главного насоса (3,5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6,8)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Давление перед центрифугой (8,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0,5)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Перед ФТО (1,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,2)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850 об/мин.).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После фильтров турбокомпрессоров (не менее 2,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на 15 поз.)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В распределительных редукторах и на смазке гидропривода    (0,4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7)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850 об/мин., не ниже 0,1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400 об/мин.)</w:t>
            </w:r>
          </w:p>
          <w:p>
            <w:pPr>
              <w:pStyle w:val="Normal"/>
              <w:ind w:left="52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. В гидромуфте гидропривода главного вентилятора (0,7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,2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850 об/мин, не ниже 0,1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показаниям манометров и по нагреву маслопро</w:t>
              <w:softHyphen/>
              <w:t>водов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ература воды должна под</w:t>
              <w:softHyphen/>
              <w:t xml:space="preserve">держиваться в пределах (75÷80)ºС, масла (60÷80)ºС. 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кры</w:t>
              <w:softHyphen/>
              <w:t>тие жалю</w:t>
              <w:softHyphen/>
              <w:t>зи при 72±2ºС, зак</w:t>
              <w:softHyphen/>
              <w:t>ры</w:t>
              <w:softHyphen/>
              <w:t xml:space="preserve">тие при      (66÷71)ºС. 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чало движения рейки гидропри</w:t>
              <w:softHyphen/>
              <w:t>вода при 73±2ºС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пре</w:t>
              <w:softHyphen/>
              <w:t>вы</w:t>
              <w:softHyphen/>
              <w:t>шения значе</w:t>
              <w:softHyphen/>
              <w:t>ний падения давления на ФГО более ус</w:t>
              <w:softHyphen/>
              <w:t>тановленных норм, после оста</w:t>
              <w:softHyphen/>
              <w:t>новки ди</w:t>
              <w:softHyphen/>
              <w:t>зеля про</w:t>
              <w:softHyphen/>
              <w:t>извес</w:t>
              <w:softHyphen/>
              <w:t>ти их очист</w:t>
              <w:softHyphen/>
              <w:t>ку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пад дав</w:t>
              <w:softHyphen/>
              <w:t>ле</w:t>
              <w:softHyphen/>
              <w:t>ния на ФТО не выше 1,0 кгс/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7"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28" w:hanging="284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и 400 об/мин.)</w:t>
            </w:r>
          </w:p>
          <w:p>
            <w:pPr>
              <w:pStyle w:val="Normal"/>
              <w:ind w:left="197" w:hanging="19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верить работу подвижных кассет привода воздухоочистителе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ть секции холодильника сжатым возду</w:t>
              <w:softHyphen/>
              <w:t>х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открытых жалюзи продуть сек</w:t>
              <w:softHyphen/>
              <w:t>ции с технологических площадок стойла по всему фрон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</w:t>
              <w:softHyphen/>
              <w:t>ется при работа</w:t>
              <w:softHyphen/>
              <w:t>ющем главном вентилятор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странить неисправности, выяв</w:t>
              <w:softHyphen/>
              <w:t>ленные при осмотре работающего дизеля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состояние муфт и кар</w:t>
              <w:softHyphen/>
              <w:t>данных головок промежуточных со</w:t>
              <w:softHyphen/>
              <w:t>единений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затяжку резьбовых сое</w:t>
              <w:softHyphen/>
              <w:t>динений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уровни масла в маслоп</w:t>
              <w:softHyphen/>
              <w:t xml:space="preserve">лёночных фильтрах и редукторах. 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лопасти главного венти</w:t>
              <w:softHyphen/>
              <w:t>лятора. Снять лючки на улитках, осмотреть лопатки крыльчаток вен</w:t>
              <w:softHyphen/>
              <w:t>тиляторов тяговых электрических машин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жалюзи, проверить плотность закрытия створ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ки слесарный и смотро</w:t>
              <w:softHyphen/>
              <w:t>вой, пасса</w:t>
              <w:softHyphen/>
              <w:t>тижи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смотра производится уборка в дизель</w:t>
              <w:softHyphen/>
              <w:t>ном помещении, удаление скопле</w:t>
              <w:softHyphen/>
              <w:t>ний нефтепродук</w:t>
              <w:softHyphen/>
              <w:t>тов из поддонов и из-под поликов дизе</w:t>
              <w:softHyphen/>
              <w:t>льного помеще</w:t>
              <w:softHyphen/>
              <w:t xml:space="preserve">ния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снимать полики над редукто</w:t>
              <w:softHyphen/>
              <w:t>р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нуть рукоятки пластинчато-щелевых ФГ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орот осуществлять по часовой стрелке на (2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) оборота каждый пакет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пецключ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осле ТО-2 при запущ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3, 4, 5 и 6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секций холодильника осуществлять только с технологиче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780" w:leader="none"/>
              </w:tabs>
              <w:ind w:left="355" w:hanging="35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аление скоплений нефтепродуктов из труднодоступных мест осуществлять при помощи шпр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 типовыми инструментами и приспособлениями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283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33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67300</wp:posOffset>
            </wp:positionH>
            <wp:positionV relativeFrom="paragraph">
              <wp:posOffset>99060</wp:posOffset>
            </wp:positionV>
            <wp:extent cx="1955800" cy="544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45000</wp:posOffset>
            </wp:positionH>
            <wp:positionV relativeFrom="paragraph">
              <wp:posOffset>139700</wp:posOffset>
            </wp:positionV>
            <wp:extent cx="622300" cy="502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46:00Z</dcterms:created>
  <dc:creator>Шитов</dc:creator>
  <dc:description/>
  <cp:keywords/>
  <dc:language>en-US</dc:language>
  <cp:lastModifiedBy>Шитов</cp:lastModifiedBy>
  <cp:lastPrinted>2009-06-01T11:43:00Z</cp:lastPrinted>
  <dcterms:modified xsi:type="dcterms:W3CDTF">2010-06-30T12:22:00Z</dcterms:modified>
  <cp:revision>5</cp:revision>
  <dc:subject/>
  <dc:title>DOC</dc:title>
</cp:coreProperties>
</file>